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736357682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10437454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